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prehensive Assessment Pla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  <w:gridCol w:w="2430"/>
        <w:gridCol w:w="3330"/>
        <w:gridCol w:w="2214"/>
        <w:gridCol w:w="221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Fr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s Assess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 Purpose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ree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Beginning of School Year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or with new student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Stude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etermine risk statu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etermine need for diagnostic assessme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etermine who may need extra help early in the instructional process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- 2 AIMSweb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 8 Determined by school at this ti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i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formatio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d/or Test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 need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-risk Studen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est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ted when more information is needed for planning intervention and should only be given when there is a clear expectation that they will provide new information about a child’s difficulties that can be used to provide more focused, or more powerful instruction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etermine why a student is struggl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rovide information for differentiating instruction based on identified instructional nee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t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y knowledge about a student’s skills and abilities that is useful in planning instruction.  It can come from student work, teacher observations, or other tests, as well as diagnostic test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s</w:t>
            </w:r>
          </w:p>
          <w:p>
            <w:pPr>
              <w:pStyle w:val="Normal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Inform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DR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Bad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QRI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- IR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enchmark Syst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R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AD1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K-2 Literacy Assess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ing/Writ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Words Their Wa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Envision Math Diagnosis and Intervention Syst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S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ing &amp; Mat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escriptive Instruc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lasswork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is is not a limited list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Form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ssessments given by the psychologists (requires permission to test and would only be done if the progress monitoring data indicated the need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Fr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ents Assess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n Purposes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ourc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gress Monitorin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ormativ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etermined b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sk Statu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On Grade Level:     3x year (Universal Screen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ome Risk:              1-2 x/mon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Moderate Risk:                2 +x/mon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igh Risk:               2 to 3 x a wee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Determine if students are making adequate progress with current instru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nform school action plans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ier I &amp;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Various tools identified on the RtI wi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ools identified by the Instructional Program Facilitators and/or psychologis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BMs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ier I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IMSweb and other Curriculum-based Measurements (CBM) as determin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</w:rPr>
            </w:pPr>
            <w:r>
              <w:rPr>
                <w:sz w:val="22"/>
              </w:rPr>
              <w:t>Other assessments/measurements as determined appropriate by the school psychologist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utcom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summative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d of Uni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O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l Stude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vide feedback about the overall effectiveness of the progra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Inform school action plans.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8:   EOG, EVAAS (4-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-2:  Math Summa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K-2 Literacy Level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Universal Screen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ves of Assessments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/>
        <w:t>Screening – To identify students at the beginning of the year who are “at risk” for difficulties and who may need extra instruction or intensive interventions if they are to progress toward grade-level standards by the end of the year.  It gives a snapshot of a child’s potential for success or risk of failu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iagnostic – To collect information about students that will be helpful in planning instruction to meet their most critical learning needs.  They are designed to provide more precise and detailed information of a child’s knowledge and skill so instruction can be more precisely planned.  They are usually only given if a child fails to make adequate progress after receiving intervention or to help guide interventions if the immediate need is not able to be identified from the initial screen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rogress Monitoring – To monitor students’ progress during the year to determine whether “at-risk” students are making adequate progress in critical skills and to identify any students who may be falling behind.  This is a scientifically research-based practice that shows data about student growth over time in the core curriculum and determines the effectiveness of instruction and/or interventions.  These are usually brief assessments that indicate progress and keeps the teacher informed about the student’s progres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utcome – To assess whether the instruction provided is sufficiently powerful to help all students achieve grade-level standards.    These measures are given at the end of the year to help evaluate the overall effectiveness of the instructional program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28:00Z</dcterms:created>
  <dc:creator/>
  <dc:description/>
  <cp:keywords/>
  <dc:language>en-US</dc:language>
  <cp:lastModifiedBy>Chatham County Schools</cp:lastModifiedBy>
  <cp:lastPrinted>2010-05-19T14:56:00Z</cp:lastPrinted>
  <dcterms:modified xsi:type="dcterms:W3CDTF">2010-06-03T18:08:00Z</dcterms:modified>
  <cp:revision>23</cp:revision>
  <dc:subject/>
  <dc:title>Comprehensive Assessment Plan</dc:title>
</cp:coreProperties>
</file>